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37492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37492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37492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37492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37492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37492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374927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37492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37492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374927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37492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37492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37492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37492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37492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37492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37492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37492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37492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37492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37492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37492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37492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37492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37492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37492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37492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37492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37492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37492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37492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37492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37492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374927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374927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37492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37492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374927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374927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