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05222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0522220"/>
            <w:bookmarkStart w:id="1" w:name="__Fieldmark__0_23705222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