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80452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56748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60984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24103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