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7514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340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3901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2474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