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62877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3122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4254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23245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