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25745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49635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50142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9678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