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28382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6701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55849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46007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