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977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1782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9263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63755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