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79748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02336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50790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65558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