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71574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15043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0769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50038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