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y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YR gadget consists of a layout of radio-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ed to resemble traffic-l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z�define 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 = target context of GY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= `cx._GY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n GYR traffic-light system in 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SHAPE�</w:t>
        <w:tab/>
        <w:tab/>
        <w:t>rows,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LIGHT_i_j�</w:t>
        <w:tab/>
        <w:t>radio-box configured as a traffic-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STATE[i;j]:</w:t>
        <w:tab/>
        <w:t>0, 1, or 2, depending on whether _LIGHT_i_j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green, yellow, or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GEOMETRY�</w:t>
        <w:tab/>
        <w:t>`horizontal or `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COLORS�</w:t>
        <w:tab/>
        <w:t>`red`gold`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LIGHTS�</w:t>
        <w:tab/>
        <w:t>`r`y`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FONT�</w:t>
        <w:tab/>
        <w:tab/>
        <w:t>'courier-1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GYR:</w:t>
        <w:tab/>
        <w:tab/>
        <w:t>_SHAPE�layout of traffic-l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set callback on _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pe of _STATE may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load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load gy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�gyr.define 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SHAPE�5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SHAPE�3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GEOMETRY�`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STATE[]�3 4�0 1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