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13556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40582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67456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