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840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883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913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667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