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415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991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947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800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