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03819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07318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80492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50584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