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171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2652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673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248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