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89446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12089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160376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21914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