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61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4414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4570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04767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