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6090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50039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76908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40746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