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23997736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207811241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712038033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306078780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