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420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563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202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327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