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70387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24702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6436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80705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01251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60923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17028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79423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6470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19913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59345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