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23415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22927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60707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0963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99936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72006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98788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60257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49000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41390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12690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