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114652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51738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375410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098794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019178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9543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79462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82772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24420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952510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56443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