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6358303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3820035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9510343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8214267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3798231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5864718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7035537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00943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2386219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5666588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9734089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