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1202893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8185328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9532624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6073011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3715098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3378826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084759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9270583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7773904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7414972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9125510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