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3511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12465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23332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66204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62337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715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96998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92743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45266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34875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29346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