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74086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34146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29808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9542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80485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04998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57688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24165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87536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41619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32505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