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67274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75673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69473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23789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87660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81708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38378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62779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47192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6684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98568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