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47415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112020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40380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22485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226088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93222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44488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28121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83118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437721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010373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