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560100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0552514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