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POW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POW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exponentiation on a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POW_CONV `c pow n`} where {c} is a rational lit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real} and {n} is a numeral of type {:num}, returns {|- c pow n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d} is the canonical rational literal that is equal to {c}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th power. The literal {c} may be an integer literal ({&amp;n} or {-- &amp;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s ({&amp;p / &amp;q} or {-- &amp;p / &amp;q}), or a decimal ({#DDD.DDD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#DDD.DDDDeNN}). The result {d} is always put in the form {&amp;p / &amp;q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p / &amp;q} with {q &gt; 1} and {p} and {q} sharing no common factor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permitted rational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 raised to a nume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POW_CONV `#1.414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1.414 pow 2 = &amp;1999396 / &amp;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NEG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