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u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uexists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unique existenc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t} has the form {?!x. p[x]} (there exists a unique [x} such that {p[x]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dest_uexists t} returns the pair {x,p[x]}; otherwi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`unique existence'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xists, dest_forall, is_u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