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ADD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x0 y y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-&gt; x0 /\ y --&gt; y0 ==&gt; (\n. (x n) + (y n)) --&gt; (x0 + 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