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OCTAL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OCTAL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CTAL l1 = OCTAL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