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8184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22134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4277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96185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