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733734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491710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378971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95016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