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8167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6324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90178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43558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