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19401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50652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40233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59168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