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27440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20208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65482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5129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