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92534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08487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62284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74602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