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1142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19097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4222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