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96351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601217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99102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