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0529633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4438956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2718472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7060679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4183957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6560592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1664983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3482664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