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67076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26175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620616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822327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