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183159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41828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806814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