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66391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22102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7203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34184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45794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36775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1845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80058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32711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16274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78799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79360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70367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