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8711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3355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5621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1037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8378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1788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9563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2860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1027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4191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375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346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5882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4668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1420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2735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6197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