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24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950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96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9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69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663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52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057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928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712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58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475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936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517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957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