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856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6759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0384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18194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6697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5184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2954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2528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1261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6139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483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61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0478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