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065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754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713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816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508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55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54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963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11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29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78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092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013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777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750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167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743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