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61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82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1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31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15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8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4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78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367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650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41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84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6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1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339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