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0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73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03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99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66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68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84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70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10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9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7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75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385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22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249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11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