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5026649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43033315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43559440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60720381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96435346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61061683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81543359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7356883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02146514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97443865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786973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199661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65888605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