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779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992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537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230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795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97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412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829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068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22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943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337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870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632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422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