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70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48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545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30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859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078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406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142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32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1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45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481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879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207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