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652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024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872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102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434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030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006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25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526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530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29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90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766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