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12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75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41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37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277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365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907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98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110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448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78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3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6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864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31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15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05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