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60171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99170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453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3191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1325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5246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3127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7676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2183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55974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72955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5124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61855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9790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99313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0286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27681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90109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68099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38044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69619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4733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69001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1172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6560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7130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463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080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5317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0489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83773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101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1500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3486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2552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7578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04542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7519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6306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