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9371108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8042943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521457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8358985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636995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400525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3473449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606419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887598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011623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529263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5983399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8994918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59786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887906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7199004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411602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4195137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624461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220484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859541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63274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864807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981744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1140852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672701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65108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316216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4229734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0881034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6774695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604321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0014926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7525971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510605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485636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62850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9132421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344333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