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665688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561360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516303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626670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852410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444172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152826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039568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254691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245302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087825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546118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107188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46773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4816111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02124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600922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026559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479386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290619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084332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804152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106316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47177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49332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33528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399341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459490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308868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369763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272464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028091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965529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067618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963428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441531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755816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356068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702571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