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69774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072071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84620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47956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76106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64092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866919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008300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088203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319652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69051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48251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751298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32212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29844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104266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2028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8405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951335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50798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294121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20690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165293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767190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15236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5764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83850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64597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693843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589410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49045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34618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226570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03426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61370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361641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526123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92412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92674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