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23544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7823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43621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90155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