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\jargon{reference manual}. Tha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system, but it does not explain the basics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it leaves many details of the syntax, seman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imitives undefined where SWI-Prolog follows th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for people that are familiar with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familiar with Prolog, we recommend to start with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such as \cite{Bratko:86}, \cite{Sterling:86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For more advanced Prolog usage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eefe:9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sitioning SWI-Prolog}</w:t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lementations of the Prolog language are designed t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t of use cases. SWI-Prolog is no 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ositions itself primarily as a Prolog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ming in the large' and use cases where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lication, i.e., where it acts as `glue' between component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SWI-Prolog aims at providing a productiv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environment. Its orientation towards programm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s backed up by scalability, compiler speed, program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s), support for multithreading to accommodate servers,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faces to a large number of document formats,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 Prototyping is facilitated by goo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both for command line usage as for usage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. Demand loading of predicates from the libra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' facility avoids the \emph{requirement} for using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traditionally strong in education because it is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, but also because of its compatibility with textbook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ositions do not imply that the system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cenarios. SWI-Prolog is used as an embedded langu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s as a small rule subsystem in a large applicat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eductive database. In some cases this is the righ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WI-Prolog has features that are required in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reading or Unicode support. In general thoug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is more suited for embedding because it is smal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native code, XSB is better for deductive databas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dvanced resolution techniques (tabling), and ECLiPSe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strai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t of built-in predicates is based o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dprolog:98}. Most extensions follow the `Edinburgh trad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10 Prolog and C-Prolog) and Quintus Prolog \cite{QUINTUS:manu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for constraint programmin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moen:CW350}. Some libraries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\footnote{\url{http://www.dcc.fc.up.pt/\~{}vsc/Yap/}}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YAP we developed a portability framewor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). This framework has been filled for SICStus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and release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considered to be a robust and scalabl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anguage. It is widely used in education and researc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is in use for $24 \times 7$ mission critic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cesses. The site \url{http://www.swi-prolog.org} i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WI-Prolog HTTP server infrastructure.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.3 million hits and serves approximately 300 G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ata and downloads each month.  SWI-Prolog application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udent assignments to commercial applications that cou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illion lines of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development tracks. \emph{Stable} releas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\emph{minor} version number (e.g., 6.2.1) and are relea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from the development version whe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onsidered stable and there is sufficient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ify a stable release. Stable releases often get a few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deal with installation issues or major flaw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 version is typically released every couple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napshot of the public git repository. `Extra edition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version may be released after problems that severely hin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their progres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that are not likely to be fixed soon 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I be using SWI-Prolog?}</w:t>
        <w:tab/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it might be better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or another free, Prolo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comes with no warran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velopers or the community often provide a work-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 for a bug, there is no place you can go to for guarante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ull source archive is available and can be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 SWI-Prolog using free tools on all majo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quiring more support should ensure access to knowledgeabl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 is your first conc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ree and commercial systems have better performance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' Prolog benchmarks disregard many factor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the performance of large applications.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fast calling of simple predicates and if-then-el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imple built-in tests, but it is fast with dynamic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 and predicates that contain large numbers of claus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's built-in predicates are written in C and hav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WI-Prolog has many features, it also lacks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most well known is probably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oai:CiteSeerPSU:36493}.  If you require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resources, be it financial or experti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facilities that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by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good command line environment, including `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', autocompletion, history and a tracer that operates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.  The system automatically recompiles modified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using the make/0 command.  The system can b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arbitrary editor on the right file and line based on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ships with various graphical tools and can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ditor, PDT (Eclipse plugin for Prolog) or GNU-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the Quick Load Format.  See qcomp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debugged code is close to that of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ource leve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evel debugger provides a good overview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earch tree, variable bindings, your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hoice points. Choice point inspection provides meaningful ins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vices and experienced users. Avoiding unintended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vides a huge increase in performance and a huge sa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ecution profiler with either textual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.  Finding and improving hotspots in a Pro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huge speed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upport for multiple threads may improve performance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abling factor for deploying Prolog in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rf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ips with many extension packages that provid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processes, encryption, TCP/IP, TIPC, ODBC, SGML/XML/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, HTTP, graphic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ort the SWI-Prolog project in several ways. Academ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ci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\footnote{\url{http://www.swi-prolog.org/Publications.ht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. Users can help by identifying and/or fix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\footnote{\url{http://www.swi-prolog.org/howto/SubmitPatch.html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ontribute new features or, more lightweight,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\footnote{\url{http://www.swi-prolog.org/pack/list}}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consider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\footnote{\url{mailto:info@swi-prolog.org}} to spon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new features or seek for opportunities to co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r other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lementation history}</w:t>
        <w:tab/>
        <w:tab/>
        <w:t>\label{sec:impl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In those days Prolog system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ware of their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order) interaction with the environment, scalability, (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standard compliance, teaching and the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simple Prolog virtual machine call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,Neumerkel:93} which defines only 7 instruction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compiled into this language, and the abstract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decompiled back into Prolog. As it is also possible to w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4-port debugger in the virtual machine,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compiled and interpreted code. Besides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Prolog system itself, this approach has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: the compiler is simple and fast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in advance whether debugging is required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slightly slower in debug mode compared to norm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we have to pay is some performance degradation (ta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rom the VM interpreter improves performance by about 20\%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,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underlying absolute_file_name/2. Idea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echniques originate from C-Prolog and Richard O'Keef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} editor.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pecial thanks go to those who had the fat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 Randy Sharp fixed many issues in the 6.0.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Tom Schrijvers has provided a first clp(fd)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  Markus Tr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he current clp(fd)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oftware and Systems Limited, \url{www.sss.co.nz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e development of the SSL library, unbound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arithmetic and many enhancement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de Koninck has made clp(QR) availa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Rosenwald contributed the TIPC networking library and Goo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o Moura's great experience in maintaining Logtalk for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SWI-Prolog has helped in many place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.  He also worked on the MacOS port and fix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5.6.9 release of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