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14098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284484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79110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