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9069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036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0740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