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02641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30228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08142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45881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