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41635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43464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59354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61018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