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489360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155940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561748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1752857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