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9473572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3263467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625348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1920772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